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enny Newma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Voong, Ma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5/2009 3:22:24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Fwd: SGR/Walnut Creek Toxicity Q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n, This is the e-mail that Phil Markle, County Sanitation Districts of Los Angeles County, sent to me with the QA/QC doc. I think your idea to could call it a QA/QC memo from County San would wo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Markle, Phil" &l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PMarkle@lacsd.or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12/22/2008 2:56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nn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ed is a summary of the 2003 as well as the 2005/2006 toxicity testing regime including all QA/Q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feel free to let me know if you need anything el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lt;&lt;SGR Toxicity QA Summary.doc&gt;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